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RICHIESTA DI SVINCOLO DELLA FIDEIUSSI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3600" w:hanging="0"/>
        <w:rPr/>
      </w:pPr>
      <w:r>
        <w:rPr/>
        <w:t>AVEPA</w:t>
      </w:r>
    </w:p>
    <w:p>
      <w:pPr>
        <w:pStyle w:val="TextBodyIndent"/>
        <w:ind w:left="3600" w:hanging="0"/>
        <w:rPr>
          <w:b/>
          <w:b/>
        </w:rPr>
      </w:pPr>
      <w:r>
        <w:rPr>
          <w:b/>
        </w:rPr>
        <w:t>Struttura Periferica di ______________________________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__________________________________________________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__________________________________________________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851" w:hanging="851"/>
        <w:rPr/>
      </w:pPr>
      <w:r>
        <w:rPr>
          <w:bCs/>
        </w:rPr>
        <w:t>Oggetto</w:t>
      </w:r>
      <w:r>
        <w:rPr>
          <w:b w:val="false"/>
        </w:rPr>
        <w:t xml:space="preserve">: </w:t>
        <w:tab/>
      </w:r>
      <w:r>
        <w:rPr>
          <w:rFonts w:cs="Arial"/>
        </w:rPr>
        <w:t>Legge Regionale n. 40/2003 artt. 38 e 3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851" w:hanging="85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DGR n. _____ del _________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/>
      </w:pPr>
      <w:r>
        <w:rPr/>
        <w:tab/>
        <w:tab/>
        <w:t>Domanda n.______________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851" w:hanging="85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Decreto di approvazione del finanziamento n. ________ del ________</w:t>
      </w:r>
    </w:p>
    <w:p>
      <w:pPr>
        <w:pStyle w:val="Corpodeltesto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l sottoscritto ___________________________________________________________ nato a _________________________________________ il_________________________ residente a _______________________________________________________________ in qualità di __________________ (1) del soggetto beneficiario ____________________________________________ con sede legale in _________________________, in riferimento alla domanda di contributo di cui all'oggetto riguardante un programma di investimenti comportante una spesa ammissibile di euro _____________ ed un contributo ammissibile di euro _______________________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CHIEDE</w:t>
      </w:r>
    </w:p>
    <w:p>
      <w:pPr>
        <w:pStyle w:val="Corpodeltes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 svincolo della polizza fideiussoria e/o fideiussione bancaria n. ______________________________ emessa da: ___________________________________________________________________ (specificare denominazione soggetto fideiussore) in data: _________________________, relativa alla realizzazione delle iniziative in oggetto, che risultano regolarmente concluse in data: ______________________.</w:t>
      </w:r>
    </w:p>
    <w:p>
      <w:pPr>
        <w:pStyle w:val="Corpodeltes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 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37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fede</w:t>
      </w:r>
    </w:p>
    <w:p>
      <w:pPr>
        <w:pStyle w:val="Normal"/>
        <w:ind w:firstLine="637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Legale Rappresentante</w:t>
      </w:r>
    </w:p>
    <w:p>
      <w:pPr>
        <w:pStyle w:val="Normal"/>
        <w:ind w:firstLine="637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timbro e firma)</w:t>
      </w:r>
    </w:p>
    <w:p>
      <w:pPr>
        <w:pStyle w:val="Normal"/>
        <w:ind w:firstLine="637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37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37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are, legale rappresentante o procuratore speciale (in quest’ultima ipotesi allegare la procura o copia autentica della stess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Allegato O al Decreto n. 4. del 3 gennaio 200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36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851"/>
      <w:outlineLvl w:val="7"/>
    </w:pPr>
    <w:rPr>
      <w:rFonts w:ascii="Arial" w:hAnsi="Arial" w:cs="Arial"/>
      <w:b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48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5:14:00Z</dcterms:created>
  <dc:creator>Gionata Asti</dc:creator>
  <dc:description/>
  <dc:language>en-US</dc:language>
  <cp:lastModifiedBy>rizzieri.dallabona</cp:lastModifiedBy>
  <cp:lastPrinted>2003-12-11T10:56:00Z</cp:lastPrinted>
  <dcterms:modified xsi:type="dcterms:W3CDTF">2006-02-01T10:58:00Z</dcterms:modified>
  <cp:revision>12</cp:revision>
  <dc:subject/>
  <dc:title>RICHIESTA DI SVINCOLO DELLA FIDEIUSSIONE</dc:title>
</cp:coreProperties>
</file>