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tto unilaterale d'obbligo di cui alla DGR n. 3411 del 15/11/2005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_____________________________________________________________,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o a ________________________________________________, il _______________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f. 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 a_______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________________________________________________ n. 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rietario del fabbricato rilevabile sul mappale n. _________del foglio n 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Comune di _______________________________________________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ta l'avvenuta presentazione dell'istanza per ottenere i benefici previsti dagli articoli 38 e 39 della L.R. 12/12/2003 n. 40 in data _____________ prot. n. _____________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4"/>
        </w:rPr>
        <w:t>preso atto che con decreto n. _____ del _________, è stato concesso un contribiuto di € ____________________ per gli interventi richiesti con la domanda sopraccitata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o atto di quanto previsto al punto 2.8 dell’allegato B alla deliberazione n. 3411 del 15/11/20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SI OBBLIG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er sé e per gli aventi causa, nei confronti della Regione del Veneto, a quanto di seguito specificat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n modificare, relativamente al fabbricato indicato in premessa e oggetto di aiuto, la destinazione d'uso concessa ed a non alienarlo, senza giusta causa, nei dieci anni successivi all'ultimazione dei lavori, pena la revoca del contributo erog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n trasferire, senza giusta causa il medesimo immobile, per almeno dieci anni dalla conclusione dei lavori, pena la revoca del contributo erog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unicare l’inizio dei lavori entro sei mesi dalla data di pubblicazione nel BUR del decreto di concessione del contributo, pena la revoca del contributo erog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realizzare gli interventi secondo il progetto approvato, pena la revoca del contributo conces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tto vincola il sottoscritto ed i suoi aventi causa al rispetto degli obblighi in esso previsti per i periodi sopra indicati e sarà trascritto nei registri immobiliari a cura e a spese del sottoscrit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, 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In fede 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gati: planimetria con individuazione della/e proprietà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H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9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1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ind w:right="851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283" w:right="849" w:hanging="283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1:53:00Z</dcterms:created>
  <dc:creator>umberto visone</dc:creator>
  <dc:description/>
  <dc:language>en-US</dc:language>
  <cp:lastModifiedBy>rizzieri.dallabona</cp:lastModifiedBy>
  <cp:lastPrinted>2005-11-29T12:10:00Z</cp:lastPrinted>
  <dcterms:modified xsi:type="dcterms:W3CDTF">2006-02-01T10:56:00Z</dcterms:modified>
  <cp:revision>12</cp:revision>
  <dc:subject/>
  <dc:title>ATTO UNILATERALE D’OBBLIGO </dc:title>
</cp:coreProperties>
</file>