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RICHIESTA DI ACCONTO / SAL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0" w:hanging="0"/>
        <w:rPr/>
      </w:pPr>
      <w:r>
        <w:rPr/>
        <w:t>AVEPA</w:t>
      </w:r>
    </w:p>
    <w:p>
      <w:pPr>
        <w:pStyle w:val="TextBodyIndent"/>
        <w:ind w:left="36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ruttura Periferica di 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851" w:hanging="851"/>
        <w:rPr>
          <w:rFonts w:cs="Arial"/>
        </w:rPr>
      </w:pPr>
      <w:r>
        <w:rPr>
          <w:rFonts w:cs="Arial"/>
        </w:rPr>
        <w:t xml:space="preserve">Oggetto: </w:t>
        <w:tab/>
      </w:r>
      <w:r>
        <w:rPr/>
        <w:t>Legge Regionale n. 40/2003 artt. 38 e 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hanging="85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Bando DGR n. _____ del 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ab/>
        <w:tab/>
        <w:t>Domanda n._________________________________</w:t>
      </w:r>
    </w:p>
    <w:p>
      <w:pPr>
        <w:pStyle w:val="Heading9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ab/>
        <w:tab/>
        <w:t>Decreto di approvazione del finanziamento n. ________ del ________________</w:t>
      </w:r>
    </w:p>
    <w:p>
      <w:pPr>
        <w:pStyle w:val="Normal"/>
        <w:spacing w:lineRule="auto" w:line="360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sz w:val="20"/>
        </w:rPr>
        <w:tab/>
        <w:t>Il sottoscritto __________________________________________________ nato a ________________________________________________ il______________________ residente a _______________________________________________________________ in qualità di __________________ (1) del soggetto beneficiario ____________________________________________ (codice fiscale _________________________) con sede legale in _______________________________, in riferimento alla domanda di contributo di cui all'oggetto riguardante un programma di investimenti comportante una spesa ammissibile di euro _____________ ed un contributo ammissibile di euro ____________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CHIEDE </w:t>
      </w:r>
    </w:p>
    <w:p>
      <w:pPr>
        <w:pStyle w:val="Corpodeltes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barrare la casella interessat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erogazione di quota del contributo concesso a titolo di acconto per la realizzazione del progetto relativo alla domanda in oggetto pari al ________% ovvero euro 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erogazione del saldo del contributo concesso per la realizzazione del progetto relativo alla domanda in oggetto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tale scopo, consapevole della responsabilità penale cui può incorrere ai sensi dell’art. 76 del DPR 28.12.2000, n. 445 in caso di dichiarazione mendac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che il progetto è stato avviato in data ______________ e che tutte le iniziative approvate sono regolarmente in corso, secondo le modalità ed i tempi dichiarati, senza modifica o variante alcuna;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che le spese effettivamente sostenute e dichiarate, alla data del ______________ , per la realizzazione delle iniziative in oggetto, ammontano complessivamente a euro __________________________ corrispondente al _____ % della spesa ammessa totale, riguardano esclusivamente le categorie e le voci di spesa ammissibili approvate con il relativo progetto – nei limiti dei parametri e delle disposizioni stabilite dal Bando di cui alla DGR n. ________ del __________- e sono imputate:      (barrare la casella interessata)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8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netto dell’IVA;</w:t>
      </w:r>
    </w:p>
    <w:p>
      <w:pPr>
        <w:pStyle w:val="Corpodeltesto2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6"/>
        </w:numPr>
        <w:ind w:left="717" w:hanging="360"/>
        <w:rPr/>
      </w:pPr>
      <w:r>
        <w:rPr>
          <w:rFonts w:cs="Arial" w:ascii="Arial" w:hAnsi="Arial"/>
          <w:sz w:val="20"/>
        </w:rPr>
        <w:t>al lordo dell’IVA, in quanto la relativa spesa è realmente e definitivamente sostenuta e non è recuperabile né può essere in alcun modo recuperata, anche con sistemi forfetari, in quanto il soggetto beneficiario da me rappresentato non agisce in esercizio d'impresa ai sensi dell'art. 4 del DPR 26.10.1972, n. 633.</w:t>
      </w:r>
    </w:p>
    <w:p>
      <w:pPr>
        <w:pStyle w:val="Corpodeltesto2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che le spese dichiarate corrispondono a quelle descritte, per categoria di spesa, nell’</w:t>
      </w:r>
      <w:r>
        <w:rPr>
          <w:rFonts w:cs="Arial" w:ascii="Arial" w:hAnsi="Arial"/>
          <w:b/>
          <w:sz w:val="20"/>
        </w:rPr>
        <w:t>allegato</w:t>
      </w:r>
      <w:r>
        <w:rPr>
          <w:rFonts w:cs="Arial" w:ascii="Arial" w:hAnsi="Arial"/>
          <w:sz w:val="20"/>
        </w:rPr>
        <w:t xml:space="preserve"> prospetto riassuntivo di </w:t>
      </w:r>
      <w:r>
        <w:rPr>
          <w:rFonts w:cs="Arial" w:ascii="Arial" w:hAnsi="Arial"/>
          <w:b/>
          <w:sz w:val="20"/>
        </w:rPr>
        <w:t>Riepilogo delle spese sostenute</w:t>
      </w:r>
      <w:r>
        <w:rPr>
          <w:rFonts w:cs="Arial" w:ascii="Arial" w:hAnsi="Arial"/>
          <w:sz w:val="20"/>
        </w:rPr>
        <w:t>.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che le spese rendicontate in base ad un titolo sono indicate nell’</w:t>
      </w:r>
      <w:r>
        <w:rPr>
          <w:rFonts w:cs="Arial" w:ascii="Arial" w:hAnsi="Arial"/>
          <w:b/>
          <w:sz w:val="20"/>
        </w:rPr>
        <w:t>alleg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Riepilogo dei titoli di spesa, </w:t>
      </w:r>
      <w:r>
        <w:rPr>
          <w:rFonts w:cs="Arial" w:ascii="Arial" w:hAnsi="Arial"/>
          <w:sz w:val="20"/>
        </w:rPr>
        <w:t>e che per le medesime non è stata emessa/ricevuta nota di accredito alcuna;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>che le opere realizzate ed i macchinari, gli impianti e le attrezzature acquistati o realizzati, relativi alle suddette spese sostenute, sono presenti presso la citata unità produttiva e sono sostanzialmente conformi al progetto approvato.</w:t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che gli originali dei titoli di spesa – e dei relativi documenti di quietanza attestanti l’avvenuto pagamento elencati nel </w:t>
      </w:r>
      <w:r>
        <w:rPr>
          <w:rFonts w:cs="Arial" w:ascii="Arial" w:hAnsi="Arial"/>
          <w:b/>
          <w:sz w:val="20"/>
        </w:rPr>
        <w:t>Riepilogo dei titoli di spesa</w:t>
      </w:r>
      <w:r>
        <w:rPr>
          <w:rFonts w:cs="Arial" w:ascii="Arial" w:hAnsi="Arial"/>
          <w:sz w:val="20"/>
        </w:rPr>
        <w:t xml:space="preserve"> risultano conservati presso la sede  ____________________, al seguente indirizzo  _________________________________________________________________, e sono disponibili per le necessarie operazioni di verifica e controllo da parte dell’amministraz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 alle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pilogo spese sostenute, per categoria di sp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epilogo dei titoli di spesa, per categoria di sp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dei titoli di spesa elencati nel Riepilogo, per categoria di sp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0" w:hanging="4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zione comprovante l'avvenuto pagamento (copia di assegni e bonific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lazione tecnica finale (o Rapporto finale) (nel caso di richiesta di </w:t>
      </w:r>
      <w:r>
        <w:rPr>
          <w:rFonts w:cs="Arial" w:ascii="Arial" w:hAnsi="Arial"/>
          <w:b/>
          <w:sz w:val="20"/>
        </w:rPr>
        <w:t>sald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sta di svincolo della Polizza fideiussoria/fideiussione banca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>
          <w:rFonts w:cs="Arial" w:ascii="Arial" w:hAnsi="Arial"/>
          <w:sz w:val="20"/>
        </w:rPr>
        <w:tab/>
        <w:t>Ai sensi dell’art. 38 del DPR n. 445 del 28.12.2000, si allega alla presente richiesta, copia fronte retro del seguente documento di identità, del sottoscritto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_______________ n. ____________________ rilasciato il __________da _______________________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are, legale rappresentante o procuratore speciale (in quest’ultima ipotesi allegare la procura o copia autentica della stessa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IEPILOGO DELLE SPESE SOSTENUTE PER L'ESECUZIONE DELL'INTERVENTO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969"/>
        <w:gridCol w:w="1134"/>
        <w:gridCol w:w="1417"/>
        <w:gridCol w:w="1909"/>
        <w:gridCol w:w="2486"/>
        <w:gridCol w:w="1341"/>
        <w:gridCol w:w="1629"/>
      </w:tblGrid>
      <w:tr>
        <w:trPr/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dice intervento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à di misura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unitario</w:t>
            </w:r>
          </w:p>
        </w:tc>
        <w:tc>
          <w:tcPr>
            <w:tcW w:w="2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mponibile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GLIO N° __________ DI N° _________________</w:t>
        <w:tab/>
        <w:tab/>
        <w:tab/>
        <w:tab/>
        <w:tab/>
        <w:tab/>
        <w:t>per il soggetto beneficiario: timbro e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RIEPILOGO DEI TITOLI DI SPES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260"/>
        <w:gridCol w:w="992"/>
        <w:gridCol w:w="1134"/>
        <w:gridCol w:w="3043"/>
        <w:gridCol w:w="2126"/>
        <w:gridCol w:w="1701"/>
        <w:gridCol w:w="1629"/>
      </w:tblGrid>
      <w:tr>
        <w:trPr/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dice intervento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acquisto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nitor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Imponibil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GLIO N° __________ DI N° _________________</w:t>
        <w:tab/>
        <w:tab/>
        <w:tab/>
        <w:tab/>
        <w:tab/>
        <w:tab/>
        <w:t>per il soggetto beneficiario: timbro e fi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 xml:space="preserve">pag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di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ag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di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 xml:space="preserve">pag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di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N al Decreto n. 4. del 3 gennaio 2006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1554"/>
        </w:tabs>
        <w:ind w:left="1554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hanging="851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  <w:sz w:val="7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4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eastAsia=";Times New Roman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sz w:val="4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sz w:val="40"/>
    </w:rPr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  <w:sz w:val="24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Arial" w:hAnsi="Arial" w:cs="Arial"/>
      <w:b/>
      <w:i/>
      <w:sz w:val="22"/>
    </w:rPr>
  </w:style>
  <w:style w:type="character" w:styleId="WW8Num143z1">
    <w:name w:val="WW8Num143z1"/>
    <w:qFormat/>
    <w:rPr/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sz w:val="2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b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  <w:sz w:val="4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  <w:color w:val="auto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eastAsia=";Times New Roman" w:cs="Symbol"/>
      <w:color w:val="auto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40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i w:val="false"/>
    </w:rPr>
  </w:style>
  <w:style w:type="character" w:styleId="WW8Num236z0">
    <w:name w:val="WW8Num236z0"/>
    <w:qFormat/>
    <w:rPr>
      <w:rFonts w:ascii="Symbol" w:hAnsi="Symbol" w:cs="Symbol"/>
      <w:color w:val="auto"/>
      <w:sz w:val="4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  <w:sz w:val="3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Times New Roman" w:hAnsi="Times New Roman" w:cs="Times New Roman"/>
      <w:i w:val="false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b/>
      <w:i/>
      <w:sz w:val="18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Monotype Sorts" w:hAnsi="Monotype Sorts" w:cs="Monotype Sorts"/>
      <w:sz w:val="56"/>
    </w:rPr>
  </w:style>
  <w:style w:type="character" w:styleId="WW8NumSt127z0">
    <w:name w:val="WW8NumSt127z0"/>
    <w:qFormat/>
    <w:rPr>
      <w:rFonts w:ascii="Monotype Sorts" w:hAnsi="Monotype Sorts" w:cs="Monotype Sorts"/>
      <w:sz w:val="24"/>
    </w:rPr>
  </w:style>
  <w:style w:type="character" w:styleId="WW8NumSt128z0">
    <w:name w:val="WW8NumSt128z0"/>
    <w:qFormat/>
    <w:rPr>
      <w:rFonts w:ascii="Monotype Sorts" w:hAnsi="Monotype Sorts" w:cs="Monotype Sorts"/>
      <w:sz w:val="24"/>
    </w:rPr>
  </w:style>
  <w:style w:type="character" w:styleId="WW8NumSt129z0">
    <w:name w:val="WW8NumSt129z0"/>
    <w:qFormat/>
    <w:rPr>
      <w:rFonts w:ascii="Monotype Sorts" w:hAnsi="Monotype Sorts" w:cs="Monotype Sorts"/>
      <w:sz w:val="56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14:00Z</dcterms:created>
  <dc:creator>Gionata Asti</dc:creator>
  <dc:description/>
  <dc:language>en-US</dc:language>
  <cp:lastModifiedBy>Regione Veneto</cp:lastModifiedBy>
  <cp:lastPrinted>2006-02-02T11:52:00Z</cp:lastPrinted>
  <dcterms:modified xsi:type="dcterms:W3CDTF">2006-02-02T10:52:00Z</dcterms:modified>
  <cp:revision>17</cp:revision>
  <dc:subject/>
  <dc:title>ALLEGATO __________</dc:title>
</cp:coreProperties>
</file>