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CHIARAZIONE DI RINUNC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600" w:hanging="0"/>
        <w:rPr/>
      </w:pPr>
      <w:r>
        <w:rPr/>
        <w:t>AVEPA</w:t>
      </w:r>
    </w:p>
    <w:p>
      <w:pPr>
        <w:pStyle w:val="TextBodyIndent"/>
        <w:ind w:left="3600" w:hanging="0"/>
        <w:rPr>
          <w:b/>
          <w:b/>
        </w:rPr>
      </w:pPr>
      <w:r>
        <w:rPr>
          <w:b/>
        </w:rPr>
        <w:t>Struttura Periferica di 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851" w:hanging="851"/>
        <w:rPr>
          <w:b w:val="false"/>
          <w:b w:val="false"/>
        </w:rPr>
      </w:pPr>
      <w:r>
        <w:rPr>
          <w:bCs/>
        </w:rPr>
        <w:t>Oggetto</w:t>
      </w:r>
      <w:r>
        <w:rPr>
          <w:b w:val="false"/>
        </w:rPr>
        <w:t xml:space="preserve">: </w:t>
        <w:tab/>
      </w:r>
      <w:r>
        <w:rPr/>
        <w:t>Legge Regionale n. 40/2003 artt. 38 e 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85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Bando DGR n. _____ del _________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</w:rPr>
        <w:tab/>
        <w:tab/>
      </w:r>
      <w:r>
        <w:rPr/>
        <w:t>Domanda n.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85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Decreto di approvazione del finanziamento n. ________ del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85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___________________________________________________________ nato a ________________________________________________ il______________________ residente a _______________________________________________________________ in qualità di __________________ (1) del soggetto beneficiario ____________________________________________ (codice fiscale _________________________) con sede legale in _______________________________, in riferimento alla domanda di contributo di cui all'oggetto riguardante un programma di investimenti comportante una spesa ammissibile di euro _____________ ed un contributo ammissibile di euro ________________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DICHIARA</w:t>
      </w:r>
    </w:p>
    <w:p>
      <w:pPr>
        <w:pStyle w:val="Corpodeltes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arrare la casella interessat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Corpodeltesto2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rinunciare all’intero richiamato contributo, stante che a oggi non è stata ancora richiesta alcuna erogazione di detto contributo.</w:t>
      </w:r>
    </w:p>
    <w:p>
      <w:pPr>
        <w:pStyle w:val="Corpodeltesto2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rinunciare all’intero richiamato contributo, stante che a oggi è stato richiesta un anticipo/acconto pari al _______%, ovvero a euro ___________di detto contribu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</w:t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</w:t>
      </w:r>
    </w:p>
    <w:p>
      <w:pPr>
        <w:pStyle w:val="Normal"/>
        <w:ind w:firstLine="6379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il Legale Rappresentante</w:t>
      </w:r>
    </w:p>
    <w:p>
      <w:pPr>
        <w:pStyle w:val="Normal"/>
        <w:ind w:firstLine="637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are, legale rappresentante o procuratore speciale (in quest’ultima ipotesi allegare la procura o copia autentica della stess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P al Decreto n. 4. del 3 gennai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851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851" w:hanging="851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4:15:00Z</dcterms:created>
  <dc:creator>giuliano.zogno</dc:creator>
  <dc:description/>
  <dc:language>en-US</dc:language>
  <cp:lastModifiedBy>rizzieri.dallabona</cp:lastModifiedBy>
  <cp:lastPrinted>2003-12-11T10:56:00Z</cp:lastPrinted>
  <dcterms:modified xsi:type="dcterms:W3CDTF">2006-02-01T10:59:00Z</dcterms:modified>
  <cp:revision>11</cp:revision>
  <dc:subject/>
  <dc:title>DICHIARAZIONE DI RINUNCIA</dc:title>
</cp:coreProperties>
</file>